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u w:val="single"/>
          <w:lang w:eastAsia="el-GR"/>
        </w:rPr>
      </w:pPr>
      <w:r>
        <w:rPr>
          <w:rFonts w:eastAsia="Times New Roman" w:cs="Arial" w:ascii="Arial" w:hAnsi="Arial"/>
          <w:b/>
          <w:sz w:val="24"/>
          <w:szCs w:val="24"/>
          <w:u w:val="single"/>
          <w:lang w:eastAsia="el-GR"/>
        </w:rPr>
        <w:t>ΒΙΟΓΡΑΦΙΚΟ ΣΗΜΕΙΩΜΑ</w:t>
      </w:r>
    </w:p>
    <w:p>
      <w:pPr>
        <w:pStyle w:val="Normal"/>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t>Αρχείο Ελλήνων Λογοτεχνών</w:t>
      </w:r>
    </w:p>
    <w:p>
      <w:pPr>
        <w:pStyle w:val="Normal"/>
        <w:spacing w:lineRule="auto" w:line="240" w:before="0" w:after="0"/>
        <w:rPr/>
      </w:pPr>
      <w:r>
        <w:rPr>
          <w:rFonts w:eastAsia="Times New Roman" w:cs="Arial" w:ascii="Arial" w:hAnsi="Arial"/>
          <w:sz w:val="24"/>
          <w:szCs w:val="24"/>
          <w:lang w:eastAsia="el-GR"/>
        </w:rPr>
        <w:t>Σεφεριάδης Γιώργος,  Ψευδώνυμο: Σεφέρης Γιώργος</w:t>
      </w:r>
    </w:p>
    <w:p>
      <w:pPr>
        <w:pStyle w:val="Normal"/>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Normal"/>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Normal"/>
        <w:spacing w:lineRule="auto" w:line="240" w:before="0" w:after="0"/>
        <w:rPr>
          <w:rFonts w:ascii="Arial" w:hAnsi="Arial" w:cs="Arial"/>
          <w:sz w:val="24"/>
          <w:szCs w:val="24"/>
        </w:rPr>
      </w:pPr>
      <w:r>
        <w:rPr>
          <w:rFonts w:eastAsia="Times New Roman" w:cs="Arial" w:ascii="Arial" w:hAnsi="Arial"/>
          <w:color w:val="0000FF"/>
          <w:sz w:val="24"/>
          <w:szCs w:val="24"/>
          <w:lang w:val="en-US" w:eastAsia="en-US"/>
        </w:rPr>
        <w:drawing>
          <wp:inline distT="0" distB="0" distL="0" distR="0">
            <wp:extent cx="1639570" cy="1466215"/>
            <wp:effectExtent l="0" t="0" r="0" b="0"/>
            <wp:docPr id="1" name="Εικόνα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a:hlinkClick r:id="rId3"/>
                    </pic:cNvPr>
                    <pic:cNvPicPr>
                      <a:picLocks noChangeAspect="1" noChangeArrowheads="1"/>
                    </pic:cNvPicPr>
                  </pic:nvPicPr>
                  <pic:blipFill>
                    <a:blip r:embed="rId2"/>
                    <a:srcRect l="-16" t="-18" r="-16" b="-18"/>
                    <a:stretch>
                      <a:fillRect/>
                    </a:stretch>
                  </pic:blipFill>
                  <pic:spPr bwMode="auto">
                    <a:xfrm>
                      <a:off x="0" y="0"/>
                      <a:ext cx="1639570" cy="1466215"/>
                    </a:xfrm>
                    <a:prstGeom prst="rect">
                      <a:avLst/>
                    </a:prstGeom>
                  </pic:spPr>
                </pic:pic>
              </a:graphicData>
            </a:graphic>
          </wp:inline>
        </w:drawing>
      </w:r>
      <w:r>
        <w:rPr>
          <w:rFonts w:eastAsia="Arial" w:cs="Arial" w:ascii="Arial" w:hAnsi="Arial"/>
          <w:sz w:val="24"/>
          <w:szCs w:val="24"/>
          <w:lang w:eastAsia="el-GR"/>
        </w:rPr>
        <w:t xml:space="preserve"> </w:t>
      </w: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b/>
          <w:sz w:val="24"/>
          <w:szCs w:val="24"/>
          <w:lang w:eastAsia="el-GR"/>
        </w:rPr>
        <w:t>ΓΙΩΡΓΟΣ ΣΕΦΕΡΗΣ (1900 - 1971)</w:t>
        <w:br/>
        <w:br/>
        <w:br/>
      </w:r>
      <w:r>
        <w:rPr>
          <w:rFonts w:eastAsia="Times New Roman" w:cs="Arial" w:ascii="Arial" w:hAnsi="Arial"/>
          <w:sz w:val="24"/>
          <w:szCs w:val="24"/>
          <w:lang w:eastAsia="el-GR"/>
        </w:rPr>
        <w:t>Ο Γιώργος Σεφέρης (</w:t>
      </w:r>
      <w:r>
        <w:rPr>
          <w:rFonts w:eastAsia="Times New Roman" w:cs="Arial" w:ascii="Arial" w:hAnsi="Arial"/>
          <w:b/>
          <w:sz w:val="24"/>
          <w:szCs w:val="24"/>
          <w:lang w:eastAsia="el-GR"/>
        </w:rPr>
        <w:t>λογοτεχνικό ψευδώνυμο του Γιώργου Σεφεριάδη) γεννήθηκε στη Σμύρνη, γιος του δικηγόρου και διδάκτορα της Νομικής Σχολής του Παρισιού</w:t>
      </w:r>
      <w:r>
        <w:rPr>
          <w:rFonts w:eastAsia="Times New Roman" w:cs="Arial" w:ascii="Arial" w:hAnsi="Arial"/>
          <w:sz w:val="24"/>
          <w:szCs w:val="24"/>
          <w:lang w:eastAsia="el-GR"/>
        </w:rPr>
        <w:t xml:space="preserve"> Στέλιου Σεφεριάδη και της Δέσπως το γένος Γιωργάκη Τενεκίδη. Είχε δύο μικρότερα αδέρφια την Ιωάννα (μετέπειτα σύζυγο του Κωνσταντίνου Τσάτσου) και τον Άγγελο. Η πανεπιστημιακή καριέρα του πατέρα του υπήρξε λαμπρή και κατέληξε το 1933 στην αναγόρευσή του ως Πρύτανη του Πανεπιστημίου Αθηνών και Ακαδημαϊκού.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Μετά το ξέσπασμα του πρώτου παγκοσμίου πολέμου το 1914 η οικογένεια Σεφεριάδη εγκαταστάθηκε στην Αθήνα. Στην Αθήνα ο Σεφέρης τέλειωσε το Πρότυπο Κλασικό Γυμνάσιο.</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drawing>
          <wp:inline distT="0" distB="0" distL="0" distR="0">
            <wp:extent cx="1628140" cy="2120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11" t="-8" r="-11" b="-8"/>
                    <a:stretch>
                      <a:fillRect/>
                    </a:stretch>
                  </pic:blipFill>
                  <pic:spPr bwMode="auto">
                    <a:xfrm>
                      <a:off x="0" y="0"/>
                      <a:ext cx="1628140" cy="2120265"/>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lang w:eastAsia="el-GR"/>
        </w:rPr>
      </w:pPr>
      <w:r>
        <w:rPr>
          <w:rFonts w:eastAsia="Arial" w:cs="Arial" w:ascii="Arial" w:hAnsi="Arial"/>
          <w:sz w:val="24"/>
          <w:szCs w:val="24"/>
          <w:lang w:eastAsia="el-GR"/>
        </w:rPr>
        <w:t xml:space="preserve"> </w:t>
      </w:r>
      <w:r>
        <w:rPr>
          <w:rFonts w:eastAsia="Times New Roman" w:cs="Arial" w:ascii="Arial" w:hAnsi="Arial"/>
          <w:sz w:val="24"/>
          <w:szCs w:val="24"/>
          <w:lang w:eastAsia="el-GR"/>
        </w:rPr>
        <w:t xml:space="preserve">Από το 1918 ως το 1924 έζησε στο Παρίσι όπου σπούδασε νομικά και ήρθε σε επαφή με τη σύγχρονή του γαλλική λογοτεχνική παραγωγή. Στο Παρίσι συνεργάστηκε με το φοιτητικό περιοδικό Βωμός (με το ψευδώνυμο Γιώργος Σκαλιώτης), έδωσε μια διάλεξη για τον Jan Moreas στο Σύλλογο Ελλήνων Σπουδαστών και άρχισε να γράφει ποιήματα στα γαλλικά και τα ελληνικά.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 xml:space="preserve">Το καλοκαίρι του 1924 μετά την αποφοίτησή του από το πανεπιστήμιο έφυγε για το Λονδίνο, όπου έμεινε ως το χειμώνα του επόμενου χρόνου. Εκεί έγραψε το ποίημα Fog.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 xml:space="preserve">Μετά την επιστροφή του στην Αθήνα άρχισε να γράφει το Ημερολόγιο, και το γνωστό ως Έξι νύχτες στην Ακρόπολη πεζογράφημα και πρωτοδιάβασε τα Απομνημονεύματα του Μακρυγιάννη.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Το 1926 πέθανε η μητέρα του και στις 29 Δεκεμβρίου του ίδιου χρόνου ο Σεφέρης διορίστηκε ακόλουθος του Υπουργείου Εξωτερικών.</w:t>
      </w:r>
    </w:p>
    <w:p>
      <w:pPr>
        <w:pStyle w:val="Normal"/>
        <w:spacing w:lineRule="auto" w:line="240" w:before="280" w:after="280"/>
        <w:rPr>
          <w:rFonts w:ascii="Arial" w:hAnsi="Arial" w:eastAsia="Times New Roman" w:cs="Arial"/>
          <w:sz w:val="24"/>
          <w:szCs w:val="24"/>
          <w:lang w:eastAsia="el-GR"/>
        </w:rPr>
      </w:pPr>
      <w:r>
        <w:rPr>
          <w:rFonts w:eastAsia="Arial" w:cs="Arial" w:ascii="Arial" w:hAnsi="Arial"/>
          <w:sz w:val="24"/>
          <w:szCs w:val="24"/>
          <w:lang w:eastAsia="el-GR"/>
        </w:rPr>
        <w:t xml:space="preserve"> </w:t>
      </w:r>
      <w:r>
        <w:rPr>
          <w:rFonts w:eastAsia="Times New Roman" w:cs="Arial" w:ascii="Arial" w:hAnsi="Arial"/>
          <w:sz w:val="24"/>
          <w:szCs w:val="24"/>
          <w:lang w:eastAsia="el-GR"/>
        </w:rPr>
        <w:t xml:space="preserve">Το 1928 δημοσιεύτηκε η μετάφρασή του από το έργο του Βαλερύ Μια νύχτα με τον κ.Τεστ στη Νέα Εστία. Τον ίδιο χρόνο έγραψε Το ύφος μιας μέρας και το Γράμμα του Μαθιού Πασκάλη.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 xml:space="preserve">Το 1931 κυκλοφόρησε η πρώτη ποιητική συλλογή του με τίτλο Στροφή, για την οποία ο Παλαμάς δημοσίευσε επιστολή στη Νέα Εστία. Διορίστηκε υποπρόξενος και στη συνέχεια πρόξενος στο Γενικό Προξενείο του Λονδίνου, όπου παρέμεινε ως το 1934. </w:t>
      </w:r>
    </w:p>
    <w:p>
      <w:pPr>
        <w:pStyle w:val="Normal"/>
        <w:spacing w:lineRule="auto" w:line="240" w:before="280" w:after="280"/>
        <w:rPr>
          <w:rFonts w:ascii="Arial" w:hAnsi="Arial" w:eastAsia="Times New Roman" w:cs="Arial"/>
          <w:sz w:val="24"/>
          <w:szCs w:val="24"/>
          <w:lang w:val="en-US" w:eastAsia="el-GR"/>
        </w:rPr>
      </w:pPr>
      <w:r>
        <w:rPr>
          <w:rFonts w:eastAsia="Times New Roman" w:cs="Arial" w:ascii="Arial" w:hAnsi="Arial"/>
          <w:sz w:val="24"/>
          <w:szCs w:val="24"/>
          <w:lang w:eastAsia="el-GR"/>
        </w:rPr>
        <w:t>Το 1932 δημοσίευσε τη Στέρνα και το 1935 το Μυθιστόρημα, και τα δύο σε περιορισμένα αντίτυπα.</w:t>
      </w:r>
    </w:p>
    <w:p>
      <w:pPr>
        <w:pStyle w:val="Normal"/>
        <w:spacing w:lineRule="auto" w:line="240" w:before="280" w:after="280"/>
        <w:rPr>
          <w:rFonts w:ascii="Arial" w:hAnsi="Arial" w:eastAsia="Times New Roman" w:cs="Arial"/>
          <w:sz w:val="24"/>
          <w:szCs w:val="24"/>
          <w:lang w:val="en-US" w:eastAsia="el-GR"/>
        </w:rPr>
      </w:pPr>
      <w:r>
        <w:rPr>
          <w:lang w:val="en-US" w:eastAsia="en-US"/>
        </w:rPr>
        <w:drawing>
          <wp:inline distT="0" distB="0" distL="0" distR="0">
            <wp:extent cx="2408555" cy="243522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13" t="-12" r="-13" b="-12"/>
                    <a:stretch>
                      <a:fillRect/>
                    </a:stretch>
                  </pic:blipFill>
                  <pic:spPr bwMode="auto">
                    <a:xfrm>
                      <a:off x="0" y="0"/>
                      <a:ext cx="2408555" cy="2435225"/>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lang w:eastAsia="el-GR"/>
        </w:rPr>
      </w:pPr>
      <w:r>
        <w:rPr>
          <w:rFonts w:eastAsia="Arial" w:cs="Arial" w:ascii="Arial" w:hAnsi="Arial"/>
          <w:sz w:val="24"/>
          <w:szCs w:val="24"/>
          <w:lang w:eastAsia="el-GR"/>
        </w:rPr>
        <w:t xml:space="preserve"> </w:t>
      </w:r>
      <w:r>
        <w:rPr>
          <w:rFonts w:eastAsia="Times New Roman" w:cs="Arial" w:ascii="Arial" w:hAnsi="Arial"/>
          <w:sz w:val="24"/>
          <w:szCs w:val="24"/>
          <w:lang w:eastAsia="el-GR"/>
        </w:rPr>
        <w:t xml:space="preserve">Το 1936 δημοσίευσε το βιβλίο Θ.Σ.Έλιοτ και διορίστηκε Πρόξενος στην Κορυτσά, όπου έμεινε ως το 1937, που ταξίδεψε στο Βουκουρέστι για το Συνέδριο Διαβαλκανικού Τύπου. Τότε πραγματοποιήθηκε και η πρώτη μετάφραση ποιήματός του στα γαλλικά από την Έλλη Λαμπρίδη.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Το 1938 διορίστηκε προϊστάμενος της Διευθύνσεως Εξωτερικού Τύπου στην Αθήνα και ένα χρόνο αργότερα γνωρίστηκε με τον Αντρέ Ζιντ στο σπίτι του Κ.Θ.Δημαρά και ταξίδεψε στη Ρουμανία με τον Τ.Παπατσώνη.</w:t>
      </w:r>
    </w:p>
    <w:p>
      <w:pPr>
        <w:pStyle w:val="Normal"/>
        <w:spacing w:lineRule="auto" w:line="240" w:before="280" w:after="280"/>
        <w:rPr>
          <w:rFonts w:ascii="Arial" w:hAnsi="Arial" w:eastAsia="Times New Roman" w:cs="Arial"/>
          <w:sz w:val="24"/>
          <w:szCs w:val="24"/>
          <w:lang w:eastAsia="el-GR"/>
        </w:rPr>
      </w:pPr>
      <w:r>
        <w:rPr>
          <w:rFonts w:eastAsia="Arial" w:cs="Arial" w:ascii="Arial" w:hAnsi="Arial"/>
          <w:sz w:val="24"/>
          <w:szCs w:val="24"/>
          <w:lang w:eastAsia="el-GR"/>
        </w:rPr>
        <w:t xml:space="preserve"> </w:t>
      </w:r>
      <w:r>
        <w:rPr>
          <w:rFonts w:eastAsia="Times New Roman" w:cs="Arial" w:ascii="Arial" w:hAnsi="Arial"/>
          <w:sz w:val="24"/>
          <w:szCs w:val="24"/>
          <w:lang w:eastAsia="el-GR"/>
        </w:rPr>
        <w:t xml:space="preserve">Το 1940 εξέδωσε τα Ημερολόγιο Καταστρώματος Α’, Ποιήματα 1 και Τετράδιο Γυμνασμάτων (1928-1937). Τον ίδιο χρόνο υπέγραψε μανιφέστο κατά του Ιταλικού Φασισμού και το διάγγελμα του βασιλιά μαζί με το Νικολούδη.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 xml:space="preserve">Το 1941 παντρεύτηκε τη Μαρώ Ζάννου, εξέδωσε το Χειρόγραφο Σεπτ. ‘41 και ταξίδεψε με την ελληνική κυβέρνηση στη Σούδα, την Αίγυπτο και τη Νότιο Αφρική.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Το 1942 εκδόθηκε στην Αλεξάνδρεια η Λύρα του Κάλβου με πρόλογο του Σεφέρη. Ταξίδεψε στην Ιερουσαλήμ και μετατέθηκε στο Κάιρο (Διεύθυνση Τύπου και Πληροφοριών της Ελληνικής Κυβέρνησης).</w:t>
      </w:r>
    </w:p>
    <w:p>
      <w:pPr>
        <w:pStyle w:val="Normal"/>
        <w:spacing w:lineRule="auto" w:line="240" w:before="280" w:after="280"/>
        <w:rPr>
          <w:rFonts w:ascii="Arial" w:hAnsi="Arial" w:eastAsia="Times New Roman" w:cs="Arial"/>
          <w:sz w:val="24"/>
          <w:szCs w:val="24"/>
          <w:lang w:eastAsia="el-GR"/>
        </w:rPr>
      </w:pPr>
      <w:r>
        <w:rPr>
          <w:rFonts w:eastAsia="Arial" w:cs="Arial" w:ascii="Arial" w:hAnsi="Arial"/>
          <w:sz w:val="24"/>
          <w:szCs w:val="24"/>
          <w:lang w:eastAsia="el-GR"/>
        </w:rPr>
        <w:t xml:space="preserve"> </w:t>
      </w:r>
      <w:r>
        <w:rPr>
          <w:rFonts w:eastAsia="Times New Roman" w:cs="Arial" w:ascii="Arial" w:hAnsi="Arial"/>
          <w:sz w:val="24"/>
          <w:szCs w:val="24"/>
          <w:lang w:eastAsia="el-GR"/>
        </w:rPr>
        <w:t xml:space="preserve">Το 1943 έδωσε διαλέξεις για τον Παλαμά και το Μακρυγιάννη στο Κάιρο και την Αλεξάνδρεια και γνωρίστηκε με το Στρατή Τσίρκα.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 xml:space="preserve">Το 1944 εκδόθηκαν οι Δοκιμές στο Κάιρο και το Ημερολόγιο Καταστρώματος Β’. Ταξίδεψε με την κυβέρνηση στην Ιταλία και τον Οκτώβρη επέστρεψε στην Ελλάδα.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Το 1945 διετέλεσε διευθυντής του πολιτικού γραφείου του Αντιβασιλέα Αρχιεπισκόπου Δαμασκηνού και διευθυντής του Εθνικού Θεάτρου..</w:t>
      </w:r>
    </w:p>
    <w:p>
      <w:pPr>
        <w:pStyle w:val="Normal"/>
        <w:spacing w:lineRule="auto" w:line="240" w:before="280" w:after="280"/>
        <w:rPr>
          <w:rFonts w:ascii="Arial" w:hAnsi="Arial" w:eastAsia="Times New Roman" w:cs="Arial"/>
          <w:sz w:val="24"/>
          <w:szCs w:val="24"/>
          <w:lang w:val="en-US" w:eastAsia="el-GR"/>
        </w:rPr>
      </w:pPr>
      <w:r>
        <w:rPr>
          <w:rFonts w:eastAsia="Arial" w:cs="Arial" w:ascii="Arial" w:hAnsi="Arial"/>
          <w:sz w:val="24"/>
          <w:szCs w:val="24"/>
          <w:lang w:eastAsia="el-GR"/>
        </w:rPr>
        <w:t xml:space="preserve"> </w:t>
      </w:r>
      <w:r>
        <w:rPr>
          <w:rFonts w:eastAsia="Times New Roman" w:cs="Arial" w:ascii="Arial" w:hAnsi="Arial"/>
          <w:sz w:val="24"/>
          <w:szCs w:val="24"/>
          <w:lang w:eastAsia="el-GR"/>
        </w:rPr>
        <w:t xml:space="preserve">Το 1947 τιμήθηκε με το έπαθλο Παλαμά και ένα χρόνο αργότερα παραιτήθηκε μαζί με πολλούς άλλους συγγραφείς από την Εταιρεία Ελλήνων Λογοτεχνών, τονίζοντας τη φθορά που είχε υποστεί ο θεσμός. Διορίστηκε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 xml:space="preserve">σύμβουλος πρεσβείας στην Άγκυρα. </w:t>
      </w:r>
      <w:r>
        <w:rPr>
          <w:lang w:val="en-US" w:eastAsia="en-US"/>
        </w:rPr>
        <w:drawing>
          <wp:inline distT="0" distB="0" distL="0" distR="0">
            <wp:extent cx="2486025" cy="2527300"/>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6"/>
                    <a:srcRect l="-13" t="-12" r="-13" b="-12"/>
                    <a:stretch>
                      <a:fillRect/>
                    </a:stretch>
                  </pic:blipFill>
                  <pic:spPr bwMode="auto">
                    <a:xfrm>
                      <a:off x="0" y="0"/>
                      <a:ext cx="2486025" cy="2527300"/>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 xml:space="preserve">Το 1949 εκδόθηκε η μετάφρασή του από ποιήματα του Έλιοτ με τίτλο Η έρημη χώρα και άλλα ποιήματα.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Το 1950 πέθανε ο αδερφός του Άγγελος στην Αμερική. Τον ίδιο χρόνο ο Σεφέρης ταξίδεψε στη Μικρά Ασία και την Κωνσταντινούπολη. Τον επόμενο χρόνο πέθανε ο πατέρας του · διορίστηκε σύμβουλος στην πρεσβεία του Λονδίνου.</w:t>
      </w:r>
    </w:p>
    <w:p>
      <w:pPr>
        <w:pStyle w:val="Normal"/>
        <w:spacing w:lineRule="auto" w:line="240" w:before="280" w:after="280"/>
        <w:rPr>
          <w:rFonts w:ascii="Arial" w:hAnsi="Arial" w:eastAsia="Times New Roman" w:cs="Arial"/>
          <w:sz w:val="24"/>
          <w:szCs w:val="24"/>
          <w:lang w:eastAsia="el-GR"/>
        </w:rPr>
      </w:pPr>
      <w:r>
        <w:rPr>
          <w:rFonts w:eastAsia="Arial" w:cs="Arial" w:ascii="Arial" w:hAnsi="Arial"/>
          <w:sz w:val="24"/>
          <w:szCs w:val="24"/>
          <w:lang w:eastAsia="el-GR"/>
        </w:rPr>
        <w:t xml:space="preserve">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 xml:space="preserve">Το 1956 έγινε διευθυντής στην Β’ Πολιτική Διεύθυνση του Υπουργείου Εξωτερικών και το 1957 συμμετείχε στη συζήτηση για το Κυπριακό στη Νέα Υόρκη. Τότε διορίστηκε πρεσβευτής στο Λονδίνο, όπου παρέμεινε ως το 1962.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Το 1960 ανακηρύχτηκε επίτιμος διδάκτωρ των γραμμάτων από το πανεπιστήμιο του Cambridge, το 1961 τιμήθηκε με το βραβείο Foyle και το 1963 με το βραβείο Νόμπελ λογοτεχνίας.</w:t>
      </w:r>
    </w:p>
    <w:p>
      <w:pPr>
        <w:pStyle w:val="Normal"/>
        <w:spacing w:lineRule="auto" w:line="240" w:before="280" w:after="280"/>
        <w:rPr>
          <w:rFonts w:ascii="Arial" w:hAnsi="Arial" w:eastAsia="Times New Roman" w:cs="Arial"/>
          <w:sz w:val="24"/>
          <w:szCs w:val="24"/>
          <w:lang w:eastAsia="el-GR"/>
        </w:rPr>
      </w:pPr>
      <w:r>
        <w:rPr>
          <w:rFonts w:eastAsia="Arial" w:cs="Arial" w:ascii="Arial" w:hAnsi="Arial"/>
          <w:sz w:val="24"/>
          <w:szCs w:val="24"/>
          <w:lang w:eastAsia="el-GR"/>
        </w:rPr>
        <w:t xml:space="preserve"> </w:t>
      </w:r>
      <w:r>
        <w:rPr>
          <w:rFonts w:eastAsia="Times New Roman" w:cs="Arial" w:ascii="Arial" w:hAnsi="Arial"/>
          <w:sz w:val="24"/>
          <w:szCs w:val="24"/>
          <w:lang w:eastAsia="el-GR"/>
        </w:rPr>
        <w:t xml:space="preserve">Ένα χρόνο αργότερα αναγορεύτηκε επίτιμος διδάκτωρ των Πανεπιστημίων Θεσσαλονίκης και Οξφόρδης και ταξίδεψε στην Ισπανία. </w:t>
      </w:r>
    </w:p>
    <w:p>
      <w:pPr>
        <w:pStyle w:val="Normal"/>
        <w:spacing w:lineRule="auto" w:line="240" w:before="280" w:after="280"/>
        <w:rPr>
          <w:rFonts w:ascii="Arial" w:hAnsi="Arial" w:eastAsia="Times New Roman" w:cs="Arial"/>
          <w:sz w:val="24"/>
          <w:szCs w:val="24"/>
          <w:lang w:eastAsia="el-GR"/>
        </w:rPr>
      </w:pPr>
      <w:r>
        <w:rPr>
          <w:rFonts w:cs="Arial" w:ascii="Arial" w:hAnsi="Arial"/>
          <w:sz w:val="24"/>
          <w:szCs w:val="24"/>
          <w:lang w:val="en-US" w:eastAsia="en-US"/>
        </w:rPr>
        <w:drawing>
          <wp:inline distT="0" distB="0" distL="0" distR="0">
            <wp:extent cx="2857500" cy="2190750"/>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7"/>
                    <a:srcRect l="-13" t="-16" r="-13" b="-16"/>
                    <a:stretch>
                      <a:fillRect/>
                    </a:stretch>
                  </pic:blipFill>
                  <pic:spPr bwMode="auto">
                    <a:xfrm>
                      <a:off x="0" y="0"/>
                      <a:ext cx="2857500" cy="2190750"/>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 xml:space="preserve">Το 1969 δημοσιεύτηκε η δήλωσή του κατά της χούντας του Παπαδόπουλου και ο Σεφέρης παύτηκε από πρέσβης επί τιμή, ενώ του απαγορεύτηκε και να κάνει χρήση του διπλωματικού του διαβατηρίου.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 xml:space="preserve">Το 1971 έγραψε το τελευταίο του ποίημα με τίτλο Επί ασπαλάθων.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t xml:space="preserve">Πέθανε το Σεπτέμβρη του ίδιου χρόνου. Είχε προηγουμένως υποβληθεί σε χειρουργική επέμβαση στο δωδεκαδάκτυλο. Την κηδεία του παρακολούθησαν χιλιάδες κόσμου. </w:t>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sz w:val="24"/>
          <w:szCs w:val="24"/>
          <w:lang w:eastAsia="el-GR"/>
        </w:rPr>
        <w:drawing>
          <wp:inline distT="0" distB="0" distL="0" distR="0">
            <wp:extent cx="2753995" cy="25749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10" t="-11" r="-10" b="-11"/>
                    <a:stretch>
                      <a:fillRect/>
                    </a:stretch>
                  </pic:blipFill>
                  <pic:spPr bwMode="auto">
                    <a:xfrm>
                      <a:off x="0" y="0"/>
                      <a:ext cx="2753995" cy="2574925"/>
                    </a:xfrm>
                    <a:prstGeom prst="rect">
                      <a:avLst/>
                    </a:prstGeom>
                  </pic:spPr>
                </pic:pic>
              </a:graphicData>
            </a:graphic>
          </wp:inline>
        </w:drawing>
      </w:r>
    </w:p>
    <w:p>
      <w:pPr>
        <w:pStyle w:val="Normal"/>
        <w:spacing w:lineRule="auto" w:line="240" w:before="280" w:after="280"/>
        <w:rPr/>
      </w:pPr>
      <w:r>
        <w:rPr>
          <w:rFonts w:eastAsia="Times New Roman" w:cs="Arial" w:ascii="Arial" w:hAnsi="Arial"/>
          <w:sz w:val="24"/>
          <w:szCs w:val="24"/>
          <w:lang w:eastAsia="el-GR"/>
        </w:rPr>
        <w:t xml:space="preserve">Ο Γιώργος Σεφέρης υπήρξε ηγετική μορφή στην ποίηση και τη θεωρία της λογοτεχνίας στην Ελλάδα του εικοστού αιώνα. </w:t>
      </w:r>
      <w:r>
        <w:rPr>
          <w:rFonts w:eastAsia="Times New Roman" w:cs="Arial" w:ascii="Arial" w:hAnsi="Arial"/>
          <w:b/>
          <w:sz w:val="24"/>
          <w:szCs w:val="24"/>
          <w:lang w:eastAsia="el-GR"/>
        </w:rPr>
        <w:t>Με τη σκέψη και τη δημιουργία του ανανέωσε ριζικά τον προσανατολισμό</w:t>
      </w:r>
      <w:r>
        <w:rPr>
          <w:rFonts w:eastAsia="Times New Roman" w:cs="Arial" w:ascii="Arial" w:hAnsi="Arial"/>
          <w:sz w:val="24"/>
          <w:szCs w:val="24"/>
          <w:lang w:eastAsia="el-GR"/>
        </w:rPr>
        <w:t xml:space="preserve"> της νεοελληνικής λογοτεχνίας, συνδυάζοντας βαθιά γνώση της παράδοσης και των παγκόσμιων ιδεολογικών ρευμάτων και προτάσσοντας το αίτημα της ελληνικότητας στα πλαίσια της ευρωπαϊκής πραγματικότητας.</w:t>
        <w:br/>
      </w:r>
    </w:p>
    <w:p>
      <w:pPr>
        <w:pStyle w:val="Normal"/>
        <w:spacing w:lineRule="auto" w:line="240" w:before="280" w:after="280"/>
        <w:rPr>
          <w:rFonts w:ascii="Arial" w:hAnsi="Arial" w:eastAsia="Times New Roman" w:cs="Arial"/>
          <w:sz w:val="24"/>
          <w:szCs w:val="24"/>
          <w:lang w:eastAsia="el-GR"/>
        </w:rPr>
      </w:pPr>
      <w:r>
        <w:rPr>
          <w:rFonts w:eastAsia="Times New Roman" w:cs="Arial" w:ascii="Arial" w:hAnsi="Arial"/>
          <w:b/>
          <w:bCs/>
          <w:sz w:val="24"/>
          <w:szCs w:val="24"/>
          <w:lang w:eastAsia="el-GR"/>
        </w:rPr>
        <w:t>Εργογραφία</w:t>
      </w:r>
      <w:r>
        <w:rPr>
          <w:rFonts w:eastAsia="Times New Roman" w:cs="Arial" w:ascii="Arial" w:hAnsi="Arial"/>
          <w:sz w:val="24"/>
          <w:szCs w:val="24"/>
          <w:lang w:eastAsia="el-GR"/>
        </w:rPr>
        <w:br/>
        <w:t>Ι</w:t>
      </w:r>
      <w:r>
        <w:rPr>
          <w:rFonts w:eastAsia="Times New Roman" w:cs="Arial" w:ascii="Arial" w:hAnsi="Arial"/>
          <w:b/>
          <w:sz w:val="24"/>
          <w:szCs w:val="24"/>
          <w:u w:val="single"/>
          <w:lang w:eastAsia="el-GR"/>
        </w:rPr>
        <w:t>.Ποίηση</w:t>
      </w:r>
      <w:r>
        <w:rPr>
          <w:rFonts w:eastAsia="Times New Roman" w:cs="Arial" w:ascii="Arial" w:hAnsi="Arial"/>
          <w:sz w:val="24"/>
          <w:szCs w:val="24"/>
          <w:lang w:eastAsia="el-GR"/>
        </w:rPr>
        <w:t xml:space="preserve"> </w:t>
        <w:br/>
        <w:t>• Στροφή. Αθήνα, 1931.</w:t>
        <w:br/>
        <w:t>• Πάνω σ’ ένα ξένο στίχο. 1934 (τετρασέλιδο, χωρίς όνομα συγγραφέα)</w:t>
        <w:br/>
        <w:t>• Η Στέρνα. Αθήνα, τυπ.Εστίας, 1932.</w:t>
        <w:br/>
        <w:t>• Μυθιστόρημα. Αθήνα, τυπ.Εστίας, 1935.</w:t>
        <w:br/>
        <w:t>• Σχέδια στο περιθώριο. (ανατύπωση από τα Νέα Γράμματα, Μάιος 1935).</w:t>
        <w:br/>
        <w:t>• Τετράδια γυμνασμάτων (1929-1937). Νέο Φάληρο, τυπ.Ταρουσόπουλου, 1940.</w:t>
        <w:br/>
        <w:t>• Ημερολόγιο καταστρώματος α’. Νέο Φάληρο, τυπ.Ταρουσόπουλου, 1940.</w:t>
        <w:br/>
        <w:t>• Ποιήματα 1. Νέο Φάληρο, τυπ.Ταρουσόπουλου, 1940.</w:t>
        <w:br/>
        <w:t>• Ημερολόγιο καταστρώματος β’. Αθήνα, Ίκαρος, 1945.</w:t>
        <w:br/>
        <w:t>• Τελευταίος σταθμός · Συμπλήρωμα στο Ημερολόγιο Καταστρώματος β’. Αθήνα, Το τετράδιο, 1947.</w:t>
        <w:br/>
        <w:t>• Κίχλη. Αθήνα, Ίκαρος, 1947.</w:t>
        <w:br/>
        <w:t>• Ποιήματα για την Κύπρο. Λευκωσία 1954.</w:t>
        <w:br/>
        <w:t>• Πραματευτής από τη Σιδώνα. Αθήνα, τυπ.Μυρτίδη, 1955.</w:t>
        <w:br/>
        <w:t>• Νεόφυτος ο έγκλειστος μιλά. Αθήνα, τυπ.Μυρτίδη, 1955.</w:t>
        <w:br/>
        <w:t>• …Κύπρον ου μ’ εθέσπισεν… Αθήνα, Ίκαρος, 1955.</w:t>
        <w:br/>
        <w:t>• Τρία κρυφά ποιήματα. Αθήνα, 1966.</w:t>
        <w:br/>
        <w:t>• Οι γάτες τ’ Άη Νικόλα. Αθήνα, 1970.</w:t>
        <w:br/>
        <w:t>• Ένα ποίημα - μια στάση ζωής · Σεφέρης Επί Ασπαλάθων. Αθήνα, Μνήμη, 1975.</w:t>
        <w:br/>
        <w:t>• Ποιήματα με ζωγραφιές σε μικρά παιδιά. Αθήνα, Ερμής, 1975.</w:t>
        <w:br/>
      </w:r>
      <w:r>
        <w:rPr>
          <w:rFonts w:eastAsia="Times New Roman" w:cs="Arial" w:ascii="Arial" w:hAnsi="Arial"/>
          <w:sz w:val="24"/>
          <w:szCs w:val="24"/>
          <w:lang w:val="en-US" w:eastAsia="el-GR"/>
        </w:rPr>
        <w:t xml:space="preserve">• </w:t>
      </w:r>
      <w:r>
        <w:rPr>
          <w:rFonts w:eastAsia="Times New Roman" w:cs="Arial" w:ascii="Arial" w:hAnsi="Arial"/>
          <w:sz w:val="24"/>
          <w:szCs w:val="24"/>
          <w:lang w:eastAsia="el-GR"/>
        </w:rPr>
        <w:t>Τετράδιο</w:t>
      </w:r>
      <w:r>
        <w:rPr>
          <w:rFonts w:eastAsia="Times New Roman" w:cs="Arial" w:ascii="Arial" w:hAnsi="Arial"/>
          <w:sz w:val="24"/>
          <w:szCs w:val="24"/>
          <w:lang w:val="en-US" w:eastAsia="el-GR"/>
        </w:rPr>
        <w:t xml:space="preserve"> </w:t>
      </w:r>
      <w:r>
        <w:rPr>
          <w:rFonts w:eastAsia="Times New Roman" w:cs="Arial" w:ascii="Arial" w:hAnsi="Arial"/>
          <w:sz w:val="24"/>
          <w:szCs w:val="24"/>
          <w:lang w:eastAsia="el-GR"/>
        </w:rPr>
        <w:t xml:space="preserve">γυμνασμάτων </w:t>
      </w:r>
      <w:r>
        <w:rPr>
          <w:rFonts w:eastAsia="Times New Roman" w:cs="Arial" w:ascii="Arial" w:hAnsi="Arial"/>
          <w:sz w:val="24"/>
          <w:szCs w:val="24"/>
          <w:lang w:val="en-US" w:eastAsia="el-GR"/>
        </w:rPr>
        <w:t xml:space="preserve"> </w:t>
      </w:r>
      <w:r>
        <w:rPr>
          <w:rFonts w:eastAsia="Times New Roman" w:cs="Arial" w:ascii="Arial" w:hAnsi="Arial"/>
          <w:sz w:val="24"/>
          <w:szCs w:val="24"/>
          <w:lang w:eastAsia="el-GR"/>
        </w:rPr>
        <w:t>β</w:t>
      </w:r>
      <w:r>
        <w:rPr>
          <w:rFonts w:eastAsia="Times New Roman" w:cs="Arial" w:ascii="Arial" w:hAnsi="Arial"/>
          <w:sz w:val="24"/>
          <w:szCs w:val="24"/>
          <w:lang w:val="en-US" w:eastAsia="el-GR"/>
        </w:rPr>
        <w:t xml:space="preserve">’. </w:t>
      </w:r>
      <w:r>
        <w:rPr>
          <w:rFonts w:eastAsia="Times New Roman" w:cs="Arial" w:ascii="Arial" w:hAnsi="Arial"/>
          <w:sz w:val="24"/>
          <w:szCs w:val="24"/>
          <w:lang w:eastAsia="el-GR"/>
        </w:rPr>
        <w:t>Αθήνα</w:t>
      </w:r>
      <w:r>
        <w:rPr>
          <w:rFonts w:eastAsia="Times New Roman" w:cs="Arial" w:ascii="Arial" w:hAnsi="Arial"/>
          <w:sz w:val="24"/>
          <w:szCs w:val="24"/>
          <w:lang w:val="en-US" w:eastAsia="el-GR"/>
        </w:rPr>
        <w:t xml:space="preserve">, </w:t>
      </w:r>
      <w:r>
        <w:rPr>
          <w:rFonts w:eastAsia="Times New Roman" w:cs="Arial" w:ascii="Arial" w:hAnsi="Arial"/>
          <w:sz w:val="24"/>
          <w:szCs w:val="24"/>
          <w:lang w:eastAsia="el-GR"/>
        </w:rPr>
        <w:t>Ίκαρος</w:t>
      </w:r>
      <w:r>
        <w:rPr>
          <w:rFonts w:eastAsia="Times New Roman" w:cs="Arial" w:ascii="Arial" w:hAnsi="Arial"/>
          <w:sz w:val="24"/>
          <w:szCs w:val="24"/>
          <w:lang w:val="en-US" w:eastAsia="el-GR"/>
        </w:rPr>
        <w:t>, 1976.</w:t>
        <w:br/>
        <w:t>• Mythistorima and gymnopaidia · George Seferis · with translation by Mary Cooper Walton. Athens, Lycabettus Press, 1977.</w:t>
        <w:br/>
      </w:r>
      <w:r>
        <w:rPr>
          <w:rFonts w:eastAsia="Times New Roman" w:cs="Arial" w:ascii="Arial" w:hAnsi="Arial"/>
          <w:b/>
          <w:sz w:val="24"/>
          <w:szCs w:val="24"/>
          <w:u w:val="single"/>
          <w:lang w:eastAsia="el-GR"/>
        </w:rPr>
        <w:t>ΙΙ</w:t>
      </w:r>
      <w:r>
        <w:rPr>
          <w:rFonts w:eastAsia="Times New Roman" w:cs="Arial" w:ascii="Arial" w:hAnsi="Arial"/>
          <w:b/>
          <w:sz w:val="24"/>
          <w:szCs w:val="24"/>
          <w:u w:val="single"/>
          <w:lang w:val="en-US" w:eastAsia="el-GR"/>
        </w:rPr>
        <w:t>.</w:t>
      </w:r>
      <w:r>
        <w:rPr>
          <w:rFonts w:eastAsia="Times New Roman" w:cs="Arial" w:ascii="Arial" w:hAnsi="Arial"/>
          <w:b/>
          <w:sz w:val="24"/>
          <w:szCs w:val="24"/>
          <w:u w:val="single"/>
          <w:lang w:eastAsia="el-GR"/>
        </w:rPr>
        <w:t>Μελέτες</w:t>
      </w:r>
      <w:r>
        <w:rPr>
          <w:rFonts w:eastAsia="Times New Roman" w:cs="Arial" w:ascii="Arial" w:hAnsi="Arial"/>
          <w:b/>
          <w:sz w:val="24"/>
          <w:szCs w:val="24"/>
          <w:u w:val="single"/>
          <w:lang w:val="en-US" w:eastAsia="el-GR"/>
        </w:rPr>
        <w:t xml:space="preserve"> - </w:t>
      </w:r>
      <w:r>
        <w:rPr>
          <w:rFonts w:eastAsia="Times New Roman" w:cs="Arial" w:ascii="Arial" w:hAnsi="Arial"/>
          <w:b/>
          <w:sz w:val="24"/>
          <w:szCs w:val="24"/>
          <w:u w:val="single"/>
          <w:lang w:eastAsia="el-GR"/>
        </w:rPr>
        <w:t>Δοκίμια</w:t>
      </w:r>
      <w:r>
        <w:rPr>
          <w:rFonts w:eastAsia="Times New Roman" w:cs="Arial" w:ascii="Arial" w:hAnsi="Arial"/>
          <w:b/>
          <w:sz w:val="24"/>
          <w:szCs w:val="24"/>
          <w:u w:val="single"/>
          <w:lang w:val="en-US" w:eastAsia="el-GR"/>
        </w:rPr>
        <w:t xml:space="preserve"> - </w:t>
      </w:r>
      <w:r>
        <w:rPr>
          <w:rFonts w:eastAsia="Times New Roman" w:cs="Arial" w:ascii="Arial" w:hAnsi="Arial"/>
          <w:b/>
          <w:sz w:val="24"/>
          <w:szCs w:val="24"/>
          <w:u w:val="single"/>
          <w:lang w:eastAsia="el-GR"/>
        </w:rPr>
        <w:t>Πεζογραφήματα</w:t>
      </w:r>
      <w:r>
        <w:rPr>
          <w:rFonts w:eastAsia="Times New Roman" w:cs="Arial" w:ascii="Arial" w:hAnsi="Arial"/>
          <w:b/>
          <w:sz w:val="24"/>
          <w:szCs w:val="24"/>
          <w:u w:val="single"/>
          <w:lang w:val="en-US" w:eastAsia="el-GR"/>
        </w:rPr>
        <w:t xml:space="preserve"> - </w:t>
      </w:r>
      <w:r>
        <w:rPr>
          <w:rFonts w:eastAsia="Times New Roman" w:cs="Arial" w:ascii="Arial" w:hAnsi="Arial"/>
          <w:b/>
          <w:sz w:val="24"/>
          <w:szCs w:val="24"/>
          <w:u w:val="single"/>
          <w:lang w:eastAsia="el-GR"/>
        </w:rPr>
        <w:t>Διαλέξεις</w:t>
      </w:r>
      <w:r>
        <w:rPr>
          <w:rFonts w:eastAsia="Times New Roman" w:cs="Arial" w:ascii="Arial" w:hAnsi="Arial"/>
          <w:b/>
          <w:sz w:val="24"/>
          <w:szCs w:val="24"/>
          <w:u w:val="single"/>
          <w:lang w:val="en-US" w:eastAsia="el-GR"/>
        </w:rPr>
        <w:br/>
      </w:r>
      <w:r>
        <w:rPr>
          <w:rFonts w:eastAsia="Times New Roman" w:cs="Arial" w:ascii="Arial" w:hAnsi="Arial"/>
          <w:sz w:val="24"/>
          <w:szCs w:val="24"/>
          <w:lang w:val="en-US" w:eastAsia="el-GR"/>
        </w:rPr>
        <w:t xml:space="preserve">• </w:t>
      </w:r>
      <w:r>
        <w:rPr>
          <w:rFonts w:eastAsia="Times New Roman" w:cs="Arial" w:ascii="Arial" w:hAnsi="Arial"/>
          <w:sz w:val="24"/>
          <w:szCs w:val="24"/>
          <w:lang w:eastAsia="el-GR"/>
        </w:rPr>
        <w:t>Θ</w:t>
      </w:r>
      <w:r>
        <w:rPr>
          <w:rFonts w:eastAsia="Times New Roman" w:cs="Arial" w:ascii="Arial" w:hAnsi="Arial"/>
          <w:sz w:val="24"/>
          <w:szCs w:val="24"/>
          <w:lang w:val="en-US" w:eastAsia="el-GR"/>
        </w:rPr>
        <w:t>.</w:t>
      </w:r>
      <w:r>
        <w:rPr>
          <w:rFonts w:eastAsia="Times New Roman" w:cs="Arial" w:ascii="Arial" w:hAnsi="Arial"/>
          <w:sz w:val="24"/>
          <w:szCs w:val="24"/>
          <w:lang w:eastAsia="el-GR"/>
        </w:rPr>
        <w:t>Σ</w:t>
      </w:r>
      <w:r>
        <w:rPr>
          <w:rFonts w:eastAsia="Times New Roman" w:cs="Arial" w:ascii="Arial" w:hAnsi="Arial"/>
          <w:sz w:val="24"/>
          <w:szCs w:val="24"/>
          <w:lang w:val="en-US" w:eastAsia="el-GR"/>
        </w:rPr>
        <w:t>.</w:t>
      </w:r>
      <w:r>
        <w:rPr>
          <w:rFonts w:eastAsia="Times New Roman" w:cs="Arial" w:ascii="Arial" w:hAnsi="Arial"/>
          <w:sz w:val="24"/>
          <w:szCs w:val="24"/>
          <w:lang w:eastAsia="el-GR"/>
        </w:rPr>
        <w:t>Έλιοτ</w:t>
      </w:r>
      <w:r>
        <w:rPr>
          <w:rFonts w:eastAsia="Times New Roman" w:cs="Arial" w:ascii="Arial" w:hAnsi="Arial"/>
          <w:sz w:val="24"/>
          <w:szCs w:val="24"/>
          <w:lang w:val="en-US" w:eastAsia="el-GR"/>
        </w:rPr>
        <w:t xml:space="preserve">. </w:t>
      </w:r>
      <w:r>
        <w:rPr>
          <w:rFonts w:eastAsia="Times New Roman" w:cs="Arial" w:ascii="Arial" w:hAnsi="Arial"/>
          <w:sz w:val="24"/>
          <w:szCs w:val="24"/>
          <w:lang w:eastAsia="el-GR"/>
        </w:rPr>
        <w:t>Αθήνα</w:t>
      </w:r>
      <w:r>
        <w:rPr>
          <w:rFonts w:eastAsia="Times New Roman" w:cs="Arial" w:ascii="Arial" w:hAnsi="Arial"/>
          <w:sz w:val="24"/>
          <w:szCs w:val="24"/>
          <w:lang w:val="en-US" w:eastAsia="el-GR"/>
        </w:rPr>
        <w:t xml:space="preserve">, </w:t>
      </w:r>
      <w:r>
        <w:rPr>
          <w:rFonts w:eastAsia="Times New Roman" w:cs="Arial" w:ascii="Arial" w:hAnsi="Arial"/>
          <w:sz w:val="24"/>
          <w:szCs w:val="24"/>
          <w:lang w:eastAsia="el-GR"/>
        </w:rPr>
        <w:t>τυπ</w:t>
      </w:r>
      <w:r>
        <w:rPr>
          <w:rFonts w:eastAsia="Times New Roman" w:cs="Arial" w:ascii="Arial" w:hAnsi="Arial"/>
          <w:sz w:val="24"/>
          <w:szCs w:val="24"/>
          <w:lang w:val="en-US" w:eastAsia="el-GR"/>
        </w:rPr>
        <w:t>.</w:t>
      </w:r>
      <w:r>
        <w:rPr>
          <w:rFonts w:eastAsia="Times New Roman" w:cs="Arial" w:ascii="Arial" w:hAnsi="Arial"/>
          <w:sz w:val="24"/>
          <w:szCs w:val="24"/>
          <w:lang w:eastAsia="el-GR"/>
        </w:rPr>
        <w:t>Σεργιάδη</w:t>
      </w:r>
      <w:r>
        <w:rPr>
          <w:rFonts w:eastAsia="Times New Roman" w:cs="Arial" w:ascii="Arial" w:hAnsi="Arial"/>
          <w:sz w:val="24"/>
          <w:szCs w:val="24"/>
          <w:lang w:val="en-US" w:eastAsia="el-GR"/>
        </w:rPr>
        <w:t>, 1936.</w:t>
        <w:br/>
      </w:r>
      <w:r>
        <w:rPr>
          <w:rFonts w:eastAsia="Times New Roman" w:cs="Arial" w:ascii="Arial" w:hAnsi="Arial"/>
          <w:sz w:val="24"/>
          <w:szCs w:val="24"/>
          <w:lang w:eastAsia="el-GR"/>
        </w:rPr>
        <w:t>• Διάλογος πάνω στην ποίηση. Αθήνα, τυπ.Σεργιάδη, 1939.</w:t>
        <w:br/>
        <w:t>• Δοκιμές. Κάιρο, τυπ. Α</w:t>
      </w:r>
      <w:r>
        <w:rPr>
          <w:rFonts w:eastAsia="Times New Roman" w:cs="Arial" w:ascii="Arial" w:hAnsi="Arial"/>
          <w:sz w:val="24"/>
          <w:szCs w:val="24"/>
          <w:lang w:val="en-US" w:eastAsia="el-GR"/>
        </w:rPr>
        <w:t>.</w:t>
      </w:r>
      <w:r>
        <w:rPr>
          <w:rFonts w:eastAsia="Times New Roman" w:cs="Arial" w:ascii="Arial" w:hAnsi="Arial"/>
          <w:sz w:val="24"/>
          <w:szCs w:val="24"/>
          <w:lang w:eastAsia="el-GR"/>
        </w:rPr>
        <w:t>Γιούλη</w:t>
      </w:r>
      <w:r>
        <w:rPr>
          <w:rFonts w:eastAsia="Times New Roman" w:cs="Arial" w:ascii="Arial" w:hAnsi="Arial"/>
          <w:sz w:val="24"/>
          <w:szCs w:val="24"/>
          <w:lang w:val="en-US" w:eastAsia="el-GR"/>
        </w:rPr>
        <w:t>, 1944.</w:t>
        <w:br/>
        <w:t xml:space="preserve">• Deux aspects du Commerce spirituel de la France et de la Grece. </w:t>
      </w:r>
      <w:r>
        <w:rPr>
          <w:rFonts w:eastAsia="Times New Roman" w:cs="Arial" w:ascii="Arial" w:hAnsi="Arial"/>
          <w:sz w:val="24"/>
          <w:szCs w:val="24"/>
          <w:lang w:eastAsia="el-GR"/>
        </w:rPr>
        <w:t>Κάιρο, εκδ. Revue de Caire, 1944.</w:t>
        <w:br/>
        <w:t>• Ερωτόκριτος. Αθήνα, Άλφα, 1946.</w:t>
        <w:br/>
        <w:t>• Τρείς μέρες στα μοναστήρια της Καππαδοκίας. Αθήνα, Γαλλικό Ινστιτούτο Αθηνών - Κέντρο Μικρασιατικών Σπουδών - Μουσικό Λαογραφικό Αρχείο, 1953.</w:t>
        <w:br/>
        <w:t>• Δελφοί. Αθήνα, Knorr - Hith, 1963.</w:t>
        <w:br/>
        <w:t>• Discoures de Stockholm. Αθήνα, Γαλλικό Ινστιτούτο, 1963.</w:t>
        <w:br/>
        <w:t>• Η γλώσσα στην ποίησή μας. Θεσσαλονίκη, Αριστοτέλειο Πανεπιστήμιο, 1965.</w:t>
        <w:br/>
        <w:t>• Σελίδες από ένα ημερολόγιο. Αθήνα, τυπ. Των Εποχών, 1965.</w:t>
        <w:br/>
        <w:t>• Στα εφτακόσια χρόνια του Δάντη. Αθήνα, 1966. (ανάτυπο από τις Εποχές)</w:t>
        <w:br/>
        <w:t>• Γλώσσες στον Αρτεμίδωρο τον Δαλδιανό. Λευκωσία, 1970. (ανάτυπο από τα Κυπριακά Χρονικά)</w:t>
        <w:br/>
        <w:t>• Ξεστράτισμα από τους ομηρικούς ύμνους. Λευκωσία, 1970. (ανάτυπο από τα Κυπριακά Χρονικά)</w:t>
        <w:br/>
        <w:t>• Χειρόγραφο Σεπ. ’41. Αθήνα, Ίκαρος, 1972.</w:t>
        <w:br/>
        <w:t>• Γράμμα στο Rex Warner πάροικο του Storrs · Connecticat U.S.A. Αθήνα, Τυπ.Φ.Κωνσταντινίδη, 1972.</w:t>
        <w:br/>
        <w:t xml:space="preserve">• Ιγνάτης Τρελός · Οι ώρες της ‘Κυρίας Έρσης’· Ένα ψευδώνυμο δοκίμιο του Γιώργου Σεφέρη · και ένα ανέκδοτο γράμμα του Νίκου Καχτίτση · Φροντισμένα και σχολιασμένα από τον Γ.Π.Ευτυχίδη [ = Γ.Π. Σαββίδη]. Αθήνα, Ερμής, 1973. </w:t>
        <w:br/>
        <w:t>• Μέρες του 1945-1951. Αθήνα, Ίκαρος, 1973.</w:t>
        <w:br/>
        <w:t>• Δοκιμές Α’. Αθήνα, Ίκαρος, 1974.</w:t>
        <w:br/>
        <w:t>• Δοκιμές Β’. Αθήνα, Ίκαρος, 1974.</w:t>
        <w:br/>
        <w:t>• Έξι νύχτες στην Ακρόπολη. Αθήνα, Ερμής, 1974.</w:t>
        <w:br/>
        <w:t>• Μέρες Α’ · 16 Φεβρουαρίου 1925 - 17 Αυγούστου 1931. Αθήνα, Ίκαρος, 1975.</w:t>
        <w:br/>
        <w:t>• Ένας Έλληνας · Ο Μακρυγιάννης. Αθήνα, Ίκαρος, 1975.</w:t>
        <w:br/>
        <w:t>• Γ.Σεφέρης - Κ.Τσάτσος · Ένας διάλογος για την ποίηση · επιμέλεια Λουκάς Κούσουλας. Αθήνα, Ερμής, 1975.</w:t>
        <w:br/>
        <w:t>• Μέρες Β’ · 24 Αυγούστου 1931 - 12 Φεβρουαρίου 1934. Αθήνα, Ίκαρος, 1975.</w:t>
        <w:br/>
        <w:t>• Μέρες Γ’ · 16 Απρίλη 1934 - 14 Δεκέμβρη 1940. Αθήνα, Ίκαρος, 1977.</w:t>
        <w:br/>
        <w:t>• Μέρες Ε’ · 1 Γενάρη 1945 - 19 Απρίλη 1951. Αθήνα, Ίκαρος, 1977.</w:t>
        <w:br/>
        <w:t>• Μέρες Δ’ · 1 Γενάρη 1944 - 31 Δεκέμβρη 1944. Αθήνα, Ίκαρος, 1977.</w:t>
        <w:br/>
        <w:t>• Πολιτικό ΗμερολόγιοΑ΄ · 25 Νοέμβρη 1935 - 13 Οκτώβρη 1944 · Επιμέλεια - Σημειώσεις Αλέξανδρου Ξύδη. Αθήνα, Ίκαρος, 1979.</w:t>
        <w:br/>
        <w:t>• Μεταγραφές · Φιλολογική επιμέλεια Γιώργης Γιατρομανωλάκης. Αθήνα, Λέσχη, 1980.</w:t>
        <w:br/>
        <w:t>• Σαντορίνη. Αθήνα, Αρχείο Θηραϊκών μελετών, 1984.</w:t>
        <w:br/>
        <w:t>• Πολιτικό ημερολόγιο Β΄ · 1945 - 1947, 1949, 1952 · επιμέλεια - σημειώσεις Αλέξανδρου Ξύδη. Αθήνα, Ίκαρος, 1985.</w:t>
        <w:br/>
        <w:t>• Μέρες Στ’ · 20 Απρίλη 1951 - 4 Αυγούστου 1956. Αθήνα, Ίκαρος, 1986.</w:t>
        <w:br/>
        <w:t>• Χειρόγραφο Οκτ. ‘ 68. Αθήνα, Διάττων, 1986.</w:t>
        <w:br/>
        <w:t>• Η ποίηση στον κινηματογράφο. Αθήνα, Διάττων, 1986.</w:t>
        <w:br/>
        <w:t>• Το βυσσινί τετράδιο · Ανεμολόγιο - λέξεις - βότανα και ορθογραφικά. Αθήνα, Καστανιώτης, 1987.</w:t>
        <w:br/>
        <w:t>• ΜέρεςΖ΄ · 1 Οκτώβρη - 27 Δεκέμβρη 1960· Φιλολογική επιμέλεια Θεανώ Ν. Μιχαηλίδου. Αθήνα, Ίκαρος, 1990.</w:t>
        <w:br/>
      </w:r>
      <w:r>
        <w:rPr>
          <w:rFonts w:eastAsia="Times New Roman" w:cs="Arial" w:ascii="Arial" w:hAnsi="Arial"/>
          <w:b/>
          <w:sz w:val="24"/>
          <w:szCs w:val="24"/>
          <w:u w:val="single"/>
          <w:lang w:eastAsia="el-GR"/>
        </w:rPr>
        <w:t>ΙΙΙ.Μεταφράσεις</w:t>
      </w:r>
      <w:r>
        <w:rPr>
          <w:rFonts w:eastAsia="Times New Roman" w:cs="Arial" w:ascii="Arial" w:hAnsi="Arial"/>
          <w:sz w:val="24"/>
          <w:szCs w:val="24"/>
          <w:lang w:eastAsia="el-GR"/>
        </w:rPr>
        <w:br/>
        <w:t>• Θ.Σ.Έλιοτ, Η έρημη χώρα και άλλα ποιήματα. Αθήνα, Ίκαρος, 1949. (οριστική έκδοση, Αθήνα, Ίκαρος, 1973)</w:t>
        <w:br/>
        <w:t>• Sidney Keyes, Η ερημιά. Αθήνα, τυπ.Μυρτίδη, 1954.</w:t>
        <w:br/>
        <w:t>• Θ.Σ.Έλιοτ, Φονικό στην εκκλησία. Αθήνα, Ίκαρος, 1963. (οριστική έκδοση, Αθήνα, Ίκαρος, 1979)</w:t>
        <w:br/>
        <w:t>• Άσμα ασμάτων. Αθήνα, τυπ.Ασπιώτη - Έλκα, 1965. (οριστική έκδοση, Αθήνα, Ίκαρος, 1979)</w:t>
        <w:br/>
        <w:t>• Αντιγραφές. Αθήνα, Ίκαρος, 1965. (οριστική έκδοση, Αθήνα, Ίκαρος, 1978)</w:t>
        <w:br/>
        <w:t>• Η Αποκάλυψη του Ιωάννη. Αθήνα, Ίκαρος, 1966. (οριστική έκδοση, Αθήνα, Ίκαρος, 1975)</w:t>
        <w:br/>
      </w:r>
      <w:r>
        <w:rPr>
          <w:rFonts w:eastAsia="Times New Roman" w:cs="Arial" w:ascii="Arial" w:hAnsi="Arial"/>
          <w:b/>
          <w:sz w:val="24"/>
          <w:szCs w:val="24"/>
          <w:u w:val="single"/>
          <w:lang w:eastAsia="el-GR"/>
        </w:rPr>
        <w:t>ΙV. Συγκεντρωτικές εκδόσεις</w:t>
        <w:br/>
      </w:r>
      <w:r>
        <w:rPr>
          <w:rFonts w:eastAsia="Times New Roman" w:cs="Arial" w:ascii="Arial" w:hAnsi="Arial"/>
          <w:sz w:val="24"/>
          <w:szCs w:val="24"/>
          <w:lang w:eastAsia="el-GR"/>
        </w:rPr>
        <w:t>• Collection de l’ Institut Francais d’ Athenes · Robert Levesque · Seferis · Choix de poemes traduits et accompagnes du texte grec avec une preface. Αθήνα, Ίκαρος, 1945.</w:t>
        <w:br/>
        <w:t>• Ποιήματα (1924-1946). Αθήνα, Ίκαρος, 1950.</w:t>
        <w:br/>
        <w:t xml:space="preserve">• Γιώργος Σεφέρης · Διάγραμμα εισαγωγής στην ποίησή του από τον Αλεξ.Αργυρίου και επιλογή ποιημάτων του από τους Αλεξ. Αργυρίου &amp; Γ.Π.Σαββίδη. Αθήνα, 1957 (ανάτυπο από την Καινούργια Εποχή) </w:t>
        <w:br/>
        <w:t>• Εκλογή από τις Δοκιμές. Αθήνα, Γαλαξίας, 1966.</w:t>
        <w:br/>
        <w:t>• Γιώργος Θεοτοκάς &amp; Γιώργος Σεφέρης · Αλληλογραφία (1930-1966) · Φιλολογ.επιμ. Γ.Π.Σαββίδης. Αθήνα, Ερμής, 1975.</w:t>
        <w:br/>
        <w:t>• Ο Καβάφης του Σεφέρη Α’ · Επιμέλεια Γ.Π.Σαββίδη. Αθήνα, Ερμής, 1984.</w:t>
        <w:br/>
        <w:t>• Αδαμάντιος Διαμαντής &amp; Γιώργος Σεφέρης · Αλληλογραφία · 1953-1971 · Φιλολογική επιμέλεια Μιχάλης Πιερής. Αθήνα, Στιγμή, 1985.</w:t>
        <w:br/>
        <w:t>• Γιώργος Σεφέρης &amp; Αντρέας Καραντώνης · Αλληλογραφία 1931-1960 · Φιλολογική επιμέλεια Φώτης Δημητρακόπουλος. Αθήνα, Καστανιώτης, 1988.</w:t>
        <w:br/>
        <w:t>• Σεφέρης και Μαρώ· ΑλληλογραφίαΑ΄ · (1936-1940) · Φιλολογική επιμέλεια Μ.Ζ.Κοπιδάκης. Ηράκλειο, Βικελαία Βιβλιοθήκη Ηρακλείου, 1989.</w:t>
        <w:br/>
        <w:t>• Τα Εντεψίζικα (με το ψευδώνυμο Μαθιός Πασχάλης) · Φιλολογική επιμέλεια Γ.Π.Ευτυχίδης (=Γ.Π.Σαββίδης). Αθήνα, Λέσχη, 1989.</w:t>
        <w:br/>
        <w:t>• Γράμματα Σεφέρη - Λορεντζάτου (1948-1968) · επιμέλεια Ν.Δ.Τριανταφυλλόπουλος. Αθήνα, Δόμος, 1990.</w:t>
        <w:br/>
        <w:t>• Γράμματα Σεφέρη - Λορεντζάτου (1948-1968) · Επιμελήθηκε Ν.Δ.Τριανταφυλλόπουλος. Αθήνα, Δόμος, 1990.</w:t>
        <w:br/>
        <w:t>• Κύπρος · Μνήμη και αγάπη · Με το φακό του Γιώργου Σεφέρη · Πρόλογος, σχεδιασμός, Γενική επιμέλεια Ε.Χ.Κάσδαγλης. Λευκωσία, Πολιτιστικό Κέντρο Λαϊκής Τράπεζας, 1990.</w:t>
        <w:br/>
        <w:t>• Γιώργος Σεφέρης &amp; Τίμος Μαλάνος · Αλληλογραφία (1935-1963) · Φιλολογική επιμέλεια Δημήτρης Δασκαλόπουλος. Αθήνα, Ολκός, 1990.</w:t>
        <w:br/>
        <w:t>• ‘Κυπριακές’ επιστολές του Σεφέρη (1954-1963)· Από την αλληλογραφία του με τον Γ.Π.Σαββίδη · φιλολογική επιμέλεια Κατερίνα Κωστίου. Λευκωσία, Πολιτιστικό Ίδρυμα Τραπέζης Κύπρου, 1991.</w:t>
        <w:br/>
        <w:t>• Γιώργος Σεφέρης – Edmund Keeley Αλληλογραφία 1951-1971· Εισαγωγή: E.Keely – Μετάφραση: Αλόη Σιδέρη. Αθήνα, Άγρα, 1998.</w:t>
        <w:br/>
      </w:r>
    </w:p>
    <w:p>
      <w:pPr>
        <w:pStyle w:val="Normal"/>
        <w:spacing w:lineRule="auto" w:line="240" w:before="280" w:after="280"/>
        <w:rPr/>
      </w:pPr>
      <w:r>
        <w:rPr>
          <w:rFonts w:eastAsia="Times New Roman" w:cs="Arial" w:ascii="Arial" w:hAnsi="Arial"/>
          <w:sz w:val="24"/>
          <w:szCs w:val="24"/>
          <w:lang w:eastAsia="el-GR"/>
        </w:rPr>
        <w:t xml:space="preserve">(Διασκευή από </w:t>
      </w:r>
      <w:r>
        <w:rPr>
          <w:rFonts w:cs="Arial" w:ascii="Arial" w:hAnsi="Arial"/>
          <w:sz w:val="24"/>
          <w:szCs w:val="24"/>
        </w:rPr>
        <w:t>http://www.ekebi.gr/frontoffice/portal.asp?cpage=NODE&amp;cnode=461</w:t>
      </w:r>
      <w:r>
        <w:rPr/>
        <w:t>&amp;t=365)</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ebi.gr/appdata/writers/1935/large/SEFERISGIORGOS_gr.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21:24:00Z</dcterms:created>
  <dc:creator>giorgos</dc:creator>
  <dc:description/>
  <cp:keywords/>
  <dc:language>en-US</dc:language>
  <cp:lastModifiedBy>giorgos</cp:lastModifiedBy>
  <dcterms:modified xsi:type="dcterms:W3CDTF">2012-03-18T01:11:00Z</dcterms:modified>
  <cp:revision>4</cp:revision>
  <dc:subject/>
  <dc:title/>
</cp:coreProperties>
</file>